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697"/>
        <w:gridCol w:w="3234"/>
        <w:gridCol w:w="2887"/>
      </w:tblGrid>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Naviga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stant de connex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il</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etting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BlueSpace 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 de périphériqu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Discovery</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 de servic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ficat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Pus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sh fichi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Pus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 l'imag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amer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éra à distanc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al</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ri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ar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 de visite (vCard)</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Up Networking</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ès réseau à distanc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use/Keybor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is/clavi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rimant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connect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Pus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sh fichi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Pus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 l'imag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 all connection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re toutes les connexion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un périphériq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un périphériq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all device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tous les périphériqu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for topic...</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 une rubriq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come scree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an de bienven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connection naviga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stant de connexion BlueSpace 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cenario and click [Nex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scénario et cliquez sur [Suivan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nari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énario</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il</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remote device -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périphérique distant - BlueSpace 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hoose Device Item and click [Sen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périphérique et cliquez sur [Envoy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Lis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e des périphériqu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y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File Pus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océdure Push fichier est en cours de préparat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wait a wh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patient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 de périphériqu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s currently foun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s détecté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Naviga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stant de connex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Informa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e périphériq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Bluetooth information for this compute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Bluetooth concernant cet ordinateu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addres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am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clas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e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pecify the time taken for Bluetooth Device Discovery.</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la possibilité de spécifier la durée de détection des périphériques Bluetooth.</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 tim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ée de détection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onds (10 to 60 second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ondes (10 à 60 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ver the devices periodically that are in range to connec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spécifier un intervalle de détection des périphériques accessibl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Periodic Device Discovery.</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uer une détection de périphériques périodiq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 of Device Discovery:</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e de détection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es (5 to 60 minute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es (5 à 60 mi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notification when device is foun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une notification à chaque périphérique détecté.</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odic Device Discovery</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 de périphériques périodiq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Pus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sh fichi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change the folder to store files received by other device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spécifier le dossier d'enregistrement des fichiers reçus par d'autres périphériqu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for the received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d'enregistrement du fichier reçu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couri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Pus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de l'imag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pecify whether you want to launch the related application when receiving the image file sent by the other device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spécifier l'application à démarrer lors de la réception de l'image envoyée par d'autres périphériqu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received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image reç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amer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éra à distanc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application to connect to Remote Camer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pplication à démarrer lors de la connexion au service Camera à distanc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 to the camera applica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 l'application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urity</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curité</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restriction from other device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rictions de connexion d'autres périphériqu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put restriction on Device Discovery and on connection phase to prevent open connection from another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restreindre la détection de périphériques et les connexions pour éviter les connexions impromptues de périphériques inconnu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mit connection from other device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riser la connexion d'autres périphériqu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pond to Device Discovery</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ondre à la détection de périphériqu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ject any connection from the unauthenticated device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user toute connexion de périphériques non authentifié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unication data protec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ection des données communiqué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ata may be encrypted. It may not be transferred correctly if the encryption used by other communicating devices is not support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chiffrer les données communiquées. Le transfert n'est pas garanti si le chiffrement utilisé par d'autres périphériques d'envoi et de réception n'est pas pris en charg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ject any communication unable to be encrypt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user toute communication impossible à chiffr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start-up</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age automatiq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whether to display the icon in the notification area when logging on to Window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plus de commodité, vous pouvez choisir d'afficher l'icône dans la zone de notification à l'ouverture d'une session Window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nch automatically when logging on to Window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 automatiquement à l'ouverture d'une session Window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main window</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de la fenêtre principal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pecify if you want to display BlueSpace NE main window when Bluetooth power turns on and is ready for us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décider d'afficher la fenêtre principale de BlueSpace NE dès que le périphérique Bluetooth est mis sous tension et prêt à être utilisé.</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main window when turning Bluetooth power 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la fenêtre principale à la mise sous tension du périphériq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chang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ang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 / send is complet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eption/envoi de fichier terminé(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en cour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restant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hour34min56sec</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 heures 34 min 56 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0.56MB / 12.34MB has been copi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56 Mo / 12,34 Mo copié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l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ulta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dialog automatically when transmission is complet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 la fenêtre automatiquement lorsque la transmission est terminé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e:  12.34MB for 56sec</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eption : 12,34 Mo en 56 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Ope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 le dossi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come to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envenue dans BlueSpace 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ing BlueSpace NE allows you to connect to other Bluetooth devices in rang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vous permet d'établir une connexion avec d'autres périphériques Bluetooth accessibl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a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andation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Connection Navigation] to connect to the target device according to the on-screen instruction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Assistant de connexion] et suivez les instructions à l'écran pour établir une connexion au périphérique cibl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 you get accustomed to using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bonne maîtrise de BlueSpace 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even connect to devices from the main window. Click [OK] to display main window.</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ermettra d'établir une connexion aux périphériques depuis la fenêtre principale. Cliquez sur [OK] pour afficher la fenêtre principal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Bluetoot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 Bluetooth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fer to the Bluetooth introduc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ortez-vous à la présentation de Bluetooth.</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Worl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nde Bluetooth</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display this dialog</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fficher cette boîte de dialog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launch BlueSpace NE automatically when logging on to Window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démarrer BlueSpace NE à chaque ouverture de session Window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for the authentication -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de l'authentification - BlueSpace 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authenticate this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uthentifier ce périphérique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is usually required for Bluetooth device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est recommandé d'authentifier les périphériques Bluetooth.</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authenticate this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certain de vouloir authentifier ce périphérique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am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périphérique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Addres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du périphérique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ug</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bogag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device to discove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de périphériques Bluetooth</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ver all device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 de tous les périphériqu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ver only the specified device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 des périphériques spécifié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Device Addres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 d'une adresse de périphériq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evice Addres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e adresse de périphérique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am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e périphérique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passkey and click [Authentica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la clé d'accès et cliquez sur [Authentificat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n enter the same passkey on the remote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ensuite la même clé d'accès sur le périphérique distan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key(P)</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é d'accès(C)</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ample: 1234, ABC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mple : 1234, ABCD</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il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same numbers or character strings to both device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les mêmes chiffres ou chaînes de caractères pour les deux périphériqu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Addres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Bluetooth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1:23:45:67:89:AB</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1:23:45:67:89:AB</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now authenticating the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uthentifie le périphériq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same passkey on the remote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 même clé d'accès sur le périphérique distan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is complet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thentification est terminé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Nex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Suivan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fail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thentification a échoué.</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heck the following</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z q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d you enter the same passkey on the remote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saisi la même clé d'accès sur le périphérique distant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d you enter the passkey on both devices within 30 second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saisi la clé d'accès sur les deux périphériques dans un délai de 30 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Back].</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Précéden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 d'un périphériq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device address you want to ad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dresse du périphérique Bluetooth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 BlueSpace 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mCmn.dll, condmgr.dll, HSAPI.dll\n(C) 1998 3Com Corpora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mCmn.dll, condmgr.dll, HSAPI.dll\n(C) 1998 3Com Corporat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 (BlueSpace Debugging)</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 (BlueSpace Debugging)</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Device Clas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 d'une classe de périphériq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Receiv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i/récept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location of the folder for files received from other device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mplacement du dossier d'enregistrement des fichiers reçus d'autres périphériqu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for received file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ssier des fichiers reçu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y the received vCard files to be read by Outlook Expres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r les fichiers vCard reçus pour les lire dans Outlook Expres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You cannot restore the original vCard once you modify i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 : impossible de lire les fichiers vCard après modificat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whether to launch the related application after receiving the image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spécifier l'application à démarrer lors de la réception du fichier d'imag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received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 le fichier reçu</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Push / Image Pus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sh fichier/ Exportation de l'imag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whether to close the dialog automatically when File/Image Push is complet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z cette case à cocher si vous souhaitez que la boîte de dialogue se ferme lorsque le push fichier/l'exportation de l'image est terminé(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the dialog automatically after File/Image pus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 la fenêtre automatiquement après le push fichier/l'exportation de l'imag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location of the application for the Remote Camer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mplacement de l'application pour la caméra à distanc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h to the application for the Remote Camer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placement de l'application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Device Status\n\nPush [Next] Butt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z l'état du périphérique.\n\nCliquez ensuite sur le bouton [Suivan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2/5 )</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2/5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device to connect to, and then click [Nex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périphérique auquel vous voulez établir une connexion, puis cliquez sur [Suivan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s detect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s détecté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 de périphériqu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Disc</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Disc</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3/5 )</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3/5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is usually required for Bluetooth devices before connection.\n\nDoes this remote device require authentica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est recommandé d'authentifier les périphériques Bluetooth avant la connexion.\n\nVoulez-vous authentifier ce périphérique distant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 this remote device needs authentica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 le périphérique distant doit être authentifié.</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this remote device does not need authentica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le périphérique distant ne doit pas être authentifié.</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fer to the manual for the target device to connect to to see whether it needs authentication or no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z si une authentification est requise dans la documentation du périphérique cible auquel vous voulez établir une connex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22:33:44:55:66</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22:33:44:55:66</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is a confirmation process required for both devices to connect with each other by exchanging the same numbers or character strings .</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thentification est un processus de confirmation de l'identité qui permet à deux périphériques de se connecter par l'échange de chiffres ou de chaînes de caractèr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4/5 )</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4/5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Connect] to start connec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onnecter] pour établir la connex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to connect t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to connect wit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ing...</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 en cour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herch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5/5 )</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5/5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zar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stan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fié</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authenticat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authentifié</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main window</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vrir la fenêtre principal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y of the ser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ique du servic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for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 de BlueSpace 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 BlueSpace 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etting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BlueSpace 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Naviga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istant de connex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Discovery</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 de servic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ficat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connect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er un périphériq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un périphériq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with modem by serial</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er au modem par le port COM séri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 the serial connection with modem</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connecter la connexion série avec le modem</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Pus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sh fichi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Pus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 l'imag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amer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éra à distanc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al</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ri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Pus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sh fichi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Pus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de l'imag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statu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t du périphériq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clas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e du périphériq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am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périphériq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frequency</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équence de connex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connected las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 dernière connex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ar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 de visite (vCard)</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Up Networking</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ès réseau à distanc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use/Keyboar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is/clavi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rimant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 de périphériqu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iles to Sen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es fichiers à envoy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Image Files to Sen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es fichiers d'image à envoy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défau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etting</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BlueSpace 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 all connection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re toutes les connexion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nDiscovery</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nde servic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m/%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m/%d</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y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 (*.*)|*.*||</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fichiers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map File (*.bmp)|*.bmp|JPEG File (*.jpg)|*.jpg|GIF File (*.gif)|*.gif|PNG File (*.png)|*.png|All files (*.*)|*.*||</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Bitmap (*.bmp)|*.bmp|Fichier JPEG (*.jpg)|*.jpg|Fichier GIF (*.gif)|*.gif|Fichier PNG (*.png)|*.png|Tous les fichiers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file (*.exe)|*.exe|Link (*.lnk)|*.lnk|All files (*.*)|*.*||</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programme (*.exe)|*.exe|Lien (*.lnk)|*.lnk|Tous les fichiers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irectories for the received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dossier de destination des fichiers reçu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py of %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pie de %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py (%d) %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pie (%d) %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devices need to be authenticat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ériphériques Bluetooth doivent être authentifié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Bluetooth device has been foun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nouveau périphérique Bluetooth a été détecté.</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Bluetooth devices have been foun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périphérique(s) Bluetooth a (ont) été détecté(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connected with %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est connecté à %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Connection fail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 la connexion a échoué.</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device needs authentication. \nClick here to authenticate the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ériphérique Bluetooth doit être authentifié. \nCliquez ici pour l'authentifi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ame:  %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  %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ame:  %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  %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ent %d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 envoyé %d fichier(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ing to Remote Camer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de BlueSpace NE à la caméra à distance en cour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ing to Serial...</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série de BlueSpace NE en cour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vices were foun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périphérique détecté.</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 Name: %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e : %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 Name: %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e : %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inconnu</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Pus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 l'imag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amer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 dis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use / Keyboar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ris/clavi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nu</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périphériq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pho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pheral</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ervé</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ing</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it. des imag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ktop worksta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on de travail</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class compute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teur serveu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ptop</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teur portabl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held PC/PD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 de poche/Organiseu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m-size PC/PD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 compact/Organiseu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ble computer (watch-siz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teur-vêtement (taille d'une montr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llula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llulair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dles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ns fil</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rt pho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phone intelligen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d modem or voice gateway</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m câble ou passerelle voix</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on ISDN Acces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ès RNIS ordinair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conforms to the Headset pro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conforme au profil du casque d'écout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s-fre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mains libr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pho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pho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udspeake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parleu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adphone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sques d'écout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ble audi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areil audio portabl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 audi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areil audio de voitur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op box</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îtier décodeu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Fi Audio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areil audio hi-fi</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gnétoscop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mer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éra vidéo</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corde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éscop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Monito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an vidéo</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Display and Loudspeake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an vidéo et haut-parleu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onferencing</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éoconférenc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ing/Toy</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eu/Joue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boar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vi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inting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sitif de pointag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o keyboard/pointing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vier/dispositif de pointage combiné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oystick</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ette de jeu</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epa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lette de jeu</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ontrol</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ommand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sing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eu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e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a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areil photo</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lassifi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lassé</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teu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erv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ing</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itement des imag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 %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t : %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power turns 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ériphérique Bluetooth est sous tens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power turns off</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ériphérique Bluetooth est hors tens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is now searching for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stème recherche le périphériq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 is complet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tection de périphériques est terminé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 fail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tection de périphériques a échoué.</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is quitting Device Discovery...</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ion de la détection de périphériques en cour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quit Device Discovery.</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stème interrompt la détection de périphériqu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is now searching for ser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stème recherche le servic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Discovery fail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tection de services a échoué.</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was unable to find any service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stème n'a détecté aucun servic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completed Service Discovery.</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 terminé la détection de servic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quitting Service Discovery...</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nterrompt la détection de servic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Discovery has been qui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tection de services a été interromp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now connecting...</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de BlueSpace NE en cour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is complet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xion est établi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failed to connec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a pas pu établir la connex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disconnecting...</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connexion de BlueSpace NE en cour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ion has been fil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connexion est enregistré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disconnect the connec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 interrompu la connex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ceived the connection request from [ %s ] and is now connecting...</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de BlueSpace NE en cours suite à la demande de connexion de [ %s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ed with [ %s ] by File Pus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est connecté à [ %s ] en mode Push fichi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ed with [ %s ] by Serial. (COM Port %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est connecté à [ %s ] en mode série. (Port COM %d)</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al connection with [ %s ] has been disconnect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xion série à [ %s ] a été interromp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ed with [ %s ] by Image Pus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est connecté à [ %s ] en mode Exporter l'imag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xchange of vCard is complet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échange de vCard a été effectué.</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completed receiving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éception du fichier par BlueSpace NE est terminé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completed sending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voi du fichier par BlueSpace NE est terminé.</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quit receiving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 interrompu la récept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quit sending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 interrompu l'envoi.</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complete receiving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u recevoir le fichier en enti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complete sending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u envoyer le fichier en enti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launching applica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lance l'applicat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is complete. (COM Port %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xion est établie.. (Port COM %d)</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se VCOMM. Please install VCOMM drive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tialisation du VCOMM a échoué. Veuillez installer le pilote du VCOMM.</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find the Bluetooth devices that are in rang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identifier les périphériques Bluetooth accessibl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open the setting dialog for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ouvrir la boîte de dial. de config. de BlueSpace 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disconnect all the current connection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interrompre toutes les connexions en cour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te device with which your PC has already exchanged passkey is display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u périphérique distant avec lequel votre PC a déjà échangé une clé d'accès s'affich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type is display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type du périphérique s'affich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Device name is display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Le nom du périphérique s'affich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Device type is display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Le type de périphérique s'affich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address is display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resse du périphérique s'affich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The last day of device discovery is display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La date de la dernière détection de périphériques s'affich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find the available services supported by the Bluetooth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identifier les services disponibles pris en charge par le périphérique Bluetooth.</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 Bluetooth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périphérique Bluetooth...</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on Bluetooth powe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Activer la connex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Standing by</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En attent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function - Connect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Connexion établi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device found by the previous Device Discovery</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uveau périphérique détecté lors de la dernière détect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ot found by the previous Device Discovery</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ériphérique non détecté lors de la dernière détect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connect to the Bluetooth devices with naviga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établir une connexion aux périphériques Bluetooth à l'aide de l'assistan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display the hin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afficher le conseil.</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hide the hin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masquer le conseil.</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send file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envoyer des fichier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send image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envoyer des fichiers d'imag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connect to the Bluetooth devices by serial.</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établir une connexion aux périphériques Bluetooth par le port COM séri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use the Remote Camera ser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utiliser le service Caméra à distanc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exchange vCard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échanger des cartes de visite (vCard).</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connect to the Bluetooth devices using dial-up networking.</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établir une connexion aux périphériques Bluetooth par accès réseau à distanc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use the mouse/keyboar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utiliser la souris/le clavi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use the printe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utiliser l'imprimant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rvice is not supported by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service n'est pas pris en charge par BlueSpace 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ame:\t%s\nDevice address:\t%s\nDevice class:\t%s\nDate last detected:\t%s\nAuthentication status:\t%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t%s\nAdresse :\t%s\nClasse :\t%s\nDate de la dernière détection :\t%s\nEtat d'authentification :\t%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y %H:%M</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y %H:%M</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power is off. Please turn it 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ériphérique Bluetooth est hors tension. Mettez-le sous tens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1\nClick the Device Discovery button to find Bluetooth devices that are in rang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1\nCliquez sur le bouton Détection de périphériques pour identifier les périphériques Bluetooth accessibl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2\nClick the Service Discovery button to find the available services supported by the device selected in the device lis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2\nCliquez sur le bouton Détection de services pour identifier les services disponibles pris en charge par le périphérique sélectionné dans la liste des périphériqu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3\nClick the Service button to connect to the device selected in the device list or to set up the service at the Service tab in the Property dialog.</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3\nCliquez sur un bouton de service pour établir une connexion au périphérique sélectionné dans la liste ou pour définir le service sous l'onglet Service de la boîte de dialogue des propriété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elect a file and send it to the remote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sélectionner le fichier et l'envoyer au périphérique distan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connect with the remote device by serial.</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établir une connexion série avec le périphérique distan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elect and send an image file to the remote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sélectionner le fichier d'image et l'envoyer au périphérique distan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monitor or capture the images displayed on the remote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contrôler ou capturer les images affichées par le périphérique distan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specify a modem setting, right-click on the device list to open the menu, and connect by serial.</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une connexion par modem, cliquez avec le bouton droit sur la liste des périph. et choisissez la connexion série dans le menu.</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pecify settings via Wireless Link for the service not supported by BlueSpace NE but by Windows XP.</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uer des réglages via Liaison sans fil pour tout serv. pris en charge par Windows XP mais pas par BlueSpace 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use other services than above, connect via Wireless Link under Control Panel.</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utiliser d'autres services que ceux précités, connectez-vous via l'option Liaison sans fil du Panneau de configurat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e pop-up message of the Authentication Agent in the notification area to authenticate the remote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le message instantané de l'agent d'authentification dans la zone de notification pour authentifier le périphérique distan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specify modem settings, click [Serial] and connect by serial.</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spécifier la paramètres du modem, cliquez sur [Série] et établissez une connexion par port séri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ting for Bluetooth devices is currently disabled. \nRestart Bluetooth power or reboot Window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aramètre Bluetooth est actuellement désactivé. \nMettez de nouveau le périphérique Bluetooth sous tension ou réinitialisez Window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atus from Bluetooth devices is currently unavailab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état des périphériques Bluetooth est indisponible pour le momen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unable to launch under the current environment. \nPlease check the installation procedur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vironnement actuel ne permet pas de démarrer BlueSpace NE. \nVérifiez la procédure d'installat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find any devices that can be connected by Bluetooth.</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détecté aucun périphérique compatible avec Bluetooth.</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find any service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u trouver aucun servic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complete Service Discovery.</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as pu terminer la détection de servic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find any device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u trouver aucun périphériq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complete the connec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as pu établir la connex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 Port %d is currently in use by another application.\nPlease close the application that is using the COM port and try agai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ort COM %d est en cours d'utilisation par une autre application.\nFermez l'application qui utilise le port COM et réessayez.</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is currently used by other connec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autre connexion utilise déjà ce servic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send this file because of the long file nam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as pu envoyer ce fichier car son nom est trop long.</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file cannot be sent.\n%%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voyer le fichier sélectionné.\n%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cannot send any folder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e peut envoyer aucun dossi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failed to send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as pu envoyer le fichi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quitting the sending of the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 interrompu l'envoi du fichi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cancelled file sending.</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 annulé l'envoi du fichi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during disconnection process. \nRestart Bluetooth power or reboot Window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en cours de déconnexion. \nMettez de nouveau le périphérique Bluetooth sous tension ou réinitialisez Window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urrently connecting with service. Are you sure you want to qui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xion de BlueSpace NE au service est en cours. Souhaitez-vous interrompre la procédure en cours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number. Please enter a number from %d to %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uméro est incorrect. Saisissez un numéro compris entre %d et %d.</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rectory for the received files was not found. Type the correct directorie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des fichiers reçus est introuvable. Spécifiez le chemin d'accès correc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pplication to launch when connected by Remote Camera was not found. \nType the correct path to the applica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pplication à démarrer à la connexion par caméra à distance est introuvable. \nSpécifiez l'emplacement correct de l'applicat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all the device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supprimer tous les périphériques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evice is currently connected. Deleting this device will end your connection.\nAre you sure you want to do thi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ériphérique est connecté. La suppression du périphérique interrompra la connexion.\nVoulez-vous continuer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evice is currently connected. Deleting this device will disconnect your connection.\nAre you sure you want to do thi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ériphérique est connecté. La suppression du périphérique interrompra la connexion.\nVoulez-vous continuer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set all setting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certain de vouloir réinitialiser tous les paramètres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now searching for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cherche le périphériq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now searching for ser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cherche le servic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put device address is not correc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resse du périphérique d'entrée est incorrect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evice has already been register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ériphérique est déjà enregistré.</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isconnec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certain de vouloir interrompre la connexion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wrong folder has been select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électionné n'est pas correc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does not exist. \nDo you want to create the folde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dossier n'existe pas. \nVoulez-vous le créer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rrect path. Please check the path and try agai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hemin d'accès est incorrect. Vérifiez-le et réessayez.</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cannot send the file while another file is being sen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e peut pas envoyer de fichier lorsque l'envoi d'un autre fichier est en cour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sation is not complete. BlueSpace NE cannot send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tialisation n'est pas terminée. BlueSpace NE ne peut pas envoyer le fichi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cannot send file because there are no registered devices with the required ser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as pu envoyer le fichier car le service requis n'a été enregistré pour aucun périphériq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vices are registered in the Send To box. \nPerform a Device Discovery and a Service Discovery by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périphérique n'est enregistré dans la boîte d'envoi.\nLancez une détection de périphériques et une détection de services dans BlueSpace 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name is too long. \nBlueSpaceNE cannot sen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u fichier dépasse le nombre de caractères autorisé. \nBlueSpace NE ne peut pas l'envoy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failed to connect. \nBlueSpace NE is sometimes unable to connect when the remote device is not authenticated.\nAre you sure you want to go through an authentication process with this remote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as pu établir la connexion.\nLe périphérique distant n'a peut-être pas été authentifié.\nSouhaitez-vous lancer une procédure d'authentification de ce périphérique distant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been connected by [ %s ], but this device is not authenticated.\nAre you sure you want to go through an authentication process with this remote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 établi une connexion avec [ %s ], mais ce périphérique n'est pas authentifié.\nSouhaitez-vous lancer une procédure d'authentification de ce périphérique distant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fail to initialise VCOMM driver.\nPlease install VCOMM driver to use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as pu initialiser le pilote VCOMM.\nVous devez installer le pilote VCOMM pour pouvoir utiliser BlueSpace 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not authorised to write in the selected folde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n'êtes pas autorisé(e) à écrire dans le dossier sélectionné.</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error occurred while receiving %s file.\nPlease send agai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de transfert est survenue lors de la réception du fichier %s.\nRecommencez l'opérat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error occurred while receiving file.\nPlease send agai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de transfert est survenue lors de la réception du fichier.\nRecommencez l'opérat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cannot read Connection Navigation data file.\nPlease install BlueSpace NE agai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lire le fichier de données de l'Assistant de connexion.\nVeuillez réinstaller BlueSpace 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failed to create a new folder.\nInvalid folder name is specifi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 créer un nouveau dossier.\nLe nom de dossier est incorrec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cannot open the file.\nQuit sending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ouvrir le fichier.\nL'envoi du fichier est interrompu.</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connecting -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en cours - BlueSpace 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transferring files -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de fichiers en cours - BlueSpace 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receiving files -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eption de fichiers en cours - BlueSpace 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sending files -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i de fichiers en cours - BlueSpace 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ing/Receiving file is complet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voi/la réception de fichier est terminé(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ing file is complete -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éception de fichier est terminée - BlueSpace 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 Send File -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voi de fichier est terminé - BlueSpace 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ing file is complet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transfert de fichier est terminé.</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ing file is complet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voi de fichier est terminé.</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ing file is complet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éception de fichier est terminé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transfe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ion du transfert de fichi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sending the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i de fichier interrompu.</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eiving the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eption de fichier interromp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connecting...</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en cour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transferring :</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en cours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sending :</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i en cours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receiving :</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eption en cours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e has been sent and %d file has been receiv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chier(s) a (ont) été envoyé(s) et %d fichier(s) a(ont) été reçu(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e has been sen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chier(s) a(ont) été envoyé(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e has been receiv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chier(s) a(ont) été reçu(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fMB / %5.2fMB copi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f Mo / %5.2f Mo copié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dKB / %5.2dKB copi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d Ko / %5.2d Ko copié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hour %2dmin %2dsec</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 heure(s) %2d min %2d 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min %2dsec</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 min %2d 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sec</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 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s for %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 \t%s en %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s for %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i : \t%s en %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e: \t%s for %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eption : \t%s en %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ransfe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de fichi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en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i de fichi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eption de fichi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r %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transfer -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ion du transfert de fichier - BlueSpace 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receive -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ion de la réception de fichier - BlueSpace 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send -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ion de l'envoi de fichier - BlueSpace 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nection failed. - BlueSpace N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xion a échoué. - BlueSpace N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nection fail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xion a échoué.</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ption complet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éception est terminée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mission complet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transmission est terminée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has been sent from %1.\nAre you sure you want to receive i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fichier a été envoyé à partir de %1.\nAcceptez-vous de recevoir ce fichier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has been sent from %1.\nAre you sure you want to receive i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image a été envoyée à partir %1.\nAcceptez-vous de la recevoir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from Wireless Link of Control Panel</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er via Liaison sans fil du Pann. de conf.</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1</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1</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2</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2</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3</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3</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4</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4</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5</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pe 5</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cenario</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scénario.</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for the device setting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des paramètres de périphériq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périphériqu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for the authentica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de l'authentificat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er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servic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the status of the remote device to connect to.\nCheck the items below and click [Nex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érifiez l'état du périphérique distant auquel vous voulez établir une connexion.\nVérifiez les éléments ci-après, puis cliquez sur [Suivan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oes the remote device power turn on?\n\n- Is Bluetooth function enabled on the remote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Le périphérique distant est-il sous tension ?\n\n- La fonction Bluetooth est-elle activée sur le périphérique distant ?</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refer to the attached help for the target device about how to turn on Bluetooth function on the remote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ortez-vous à l'aide en ligne du périphérique cible pour les instructions d'activation de la fonction Bluetooth sur le périphérique distan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 is complet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tection de périphériques est terminé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device to connect to, and then click [Nex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périphérique auquel vous voulez établir une connexion, puis cliquez sur [Suivan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searching for Bluetooth devices that are in rang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cherche les périphériques Bluetooth accessibl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earch again] if you cannot find any devices in the device lis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Nouvelle recherche] si aucun périphérique ne figure dans la liste des périphériqu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vices found.\nCheck the settings on the target device you want to connect to, and then click [Search agai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périphérique n'a été trouvé.\nVérifiez la configuration du périphérique auquel vous voulez établir une connexion, puis cliquez sur [Nouvelle recherch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ervice you want to connect with and click [Start] butt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un service auquel vous voulez accéder, puis cliquez sur le bouton [Démarr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searching for ser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cherche le servic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Discovery is complet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tection de services est terminé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searching for the available services supported by the remote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cherche les services disponibles pris en charge par le périphérique distan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Connection Navigation] in the main window if you want to use it later.</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Assistant de connexion] dans la fenêtre principale si vous voulez l'utiliser plus tard.</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ice corresponding to the scenario was not found. Click [Search Again].\nIf there are still no services found, please check the status of the remote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rvice qui correspond au scénario est introuvable. Cliquez sur [Nouvelle recherche].\nSi la recherche n'aboutit pas, vérifiez l'état du périphérique distan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lick [Start] to display [Select Files to Send] dialog.\n2. Select a file and click [Send] to send the fil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liquez sur [Démarrer] pour afficher la boîte de dialogue [Sélection des fichiers à envoyer].\n2. Sélectionnez un fichier, puis cliquez sur [Envoyer] pour envoyer le fichi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lick [Start] to display [Select Image Files to Send] dialog.\n2. Select an image and click [Send] to send the imag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liquez sur [Démarrer] pour afficher la boîte de dialogue [Sélection des fichiers d'image à envoyer].\n2. Sélectionnez une image, puis cliquez sur [Envoyer] pour envoyer le fichier d'imag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tart] to launch camera application and to monitor camera image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Démarrer] pour lancer l'application photo et visualiser les imag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tart] to start serial connec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Démarrer] pour lancer la connexion séri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tart], the vCards are sent to the target device and received from the target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Démarrer]. Les cartes de visite (vCard) sont échangé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lick [Start] to open properties of device.\n2. Click to select [Dial-up networking] check box in the [Service] tab of\nproperties, and then click [OK].\n3. Create new connection from Windows Connection Wizar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liquez sur [Démarrer] pour accéder aux propriétés du périphérique.\n2. Cliquez sur la case à cocher [Accès réseau à distance] pour l'activer, sous l'onglet [Service]\nde la boîte de dialogue des propriétés, puis cliquez sur [OK].\n3. Etablissez une nouvelle connexion à l'aide de l'assistant de connexion Window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lick [Start] to open properties of device.\n2. Click to select [Keyboard, Mouse, other drivers (HID)] check box in the [Service] tab of properties, and then click [OK].</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liquez sur [Démarrer] pour accéder au propriétés du périphérique.\n2. Activez la case à cocher [Clavier, souris, périphérique d'interface utilisateur (HID)], sous l'onglet [Service] de la boîte de dialogue des propriétés, puis cliquez sur [OK].</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lick [Start] to open properties of device.\n2. Click to select [Print (HCRP)] check box in the [Service] tab of\nproperties, and then click [OK].</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liquez sur [Démarrer] pour accéder aux propriétés du périphérique.\n2. Activez la case à cocher [Imprimer (HCRP)], sous l'onglet [Service]\nde la boîte de dialogue des propriétés, puis cliquez sur [OK].</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Device Discovery</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 la détection de périphériqu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agai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uvelle recherch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g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 &g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er</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go through an authentication process of the remote devi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authentification du périphérique distant est en cour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is complet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thentification est terminé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failed.</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thentification a échoué.</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ivan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écédent</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source</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source</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3.00.09110</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3.00.09110</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Res</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Res</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Sony Corp.</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Sony Corp.</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Res.dll</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Res.dll</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3.00</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3.00</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source DLL</w:t>
            </w:r>
          </w:p>
        </w:tc>
        <w:tc>
          <w:tcPr>
            <w:tcW w:w="323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source DLL</w:t>
            </w:r>
          </w:p>
        </w:tc>
        <w:tc>
          <w:tcPr>
            <w:tcW w:w="28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5:44:00Z</dcterms:created>
  <dc:creator>LambertC</dc:creator>
  <dc:description/>
  <dc:language>en-US</dc:language>
  <cp:lastModifiedBy>LambertC</cp:lastModifiedBy>
  <dcterms:modified xsi:type="dcterms:W3CDTF">2003-10-15T15:47:00Z</dcterms:modified>
  <cp:revision>3</cp:revision>
  <dc:subject/>
  <dc:title>File</dc:title>
</cp:coreProperties>
</file>